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88"/>
        <w:gridCol w:w="1984"/>
        <w:gridCol w:w="2583"/>
        <w:gridCol w:w="2182"/>
      </w:tblGrid>
      <w:tr>
        <w:trPr/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ΤΟ ΕΡΓΟ ΣΥΓΧΡΗΜΑΤΟΔΟΤΕΙΤΑΙ</w:t>
            </w:r>
          </w:p>
          <w:p>
            <w:pPr>
              <w:pStyle w:val="Normal"/>
              <w:spacing w:lineRule="atLeast" w:line="30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ΑΠΟ ΤΟ ΕΥΡΩΠΑΪΚΟ ΚΟΙΝΩΝΙΚΟ ΤΑΜΕΙΟ (80%)</w:t>
            </w:r>
          </w:p>
          <w:p>
            <w:pPr>
              <w:pStyle w:val="Normal"/>
              <w:spacing w:lineRule="atLeast" w:line="30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</w:rPr>
              <w:t>ΚΑΙ ΑΠΟ ΕΘΝΙΚΟΥΣ ΠΟΡΟΥΣ (20%)</w:t>
            </w:r>
          </w:p>
        </w:tc>
      </w:tr>
      <w:tr>
        <w:trPr>
          <w:trHeight w:val="3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drawing>
                <wp:inline distT="0" distB="0" distL="0" distR="0">
                  <wp:extent cx="819150" cy="636905"/>
                  <wp:effectExtent l="0" t="0" r="0" b="0"/>
                  <wp:docPr id="1" name="centerpanels_PresentationModeControlsContainer__ctl1_PostingList__ctl7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enterpanels_PresentationModeControlsContainer__ctl1_PostingList__ctl7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ΥΠΟΥΡΓΕΙΟ ΟΙΚΟΝΟΜΙΑΣ ΚΑΙ ΟΙΚΟΝΟΜΙΚΩΝ</w:t>
            </w:r>
          </w:p>
          <w:p>
            <w:pPr>
              <w:pStyle w:val="Normal"/>
              <w:ind w:right="7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ΥΠ. ΕΣΩΤ. ΔΗΜ. ΔΙΟΙΚ. &amp; ΑΠΟΚΕΝΤΡΩΣΗ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8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819150" cy="680085"/>
                  <wp:effectExtent l="0" t="0" r="0" b="0"/>
                  <wp:docPr id="2" name="centerpanels_PresentationModeControlsContainer__ctl1_PostingList__ctl9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enterpanels_PresentationModeControlsContainer__ctl1_PostingList__ctl9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ΥΡΩΠΑΪΚΗ ΕΠΙΤΡΟΠΗ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970280" cy="79438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Γ’ ΚΟΙΝΟΤΙΚΟ ΠΛΑΙΣΙΟ ΣΤΗΡΙΞΗΣ                 2000 – 20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130" cy="6731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ΙΔΙΚΗ ΓΡΑΜΜΑΤΕΙΑ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ΨΗΦΙΑΚΟΥ ΣΧΕΔΙΑΣΜΟΥ (ΥΠΟΙΟ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ΙΔΙΚΗ ΥΠΗΡΕΣΙΑ ΔΙΑΧΕΙΡΙΣΗΣ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ΠΙΧΕΙΡΗΣΙΑΚΟΥ ΠΡΟΓΡΑΜΜΑΤΟΣ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«ΚΟΙΝΩΝΙΑ ΤΗΣ ΠΛΗΡΟΦΟΡΙΑΣ»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819150" cy="809625"/>
                  <wp:effectExtent l="0" t="0" r="0" b="0"/>
                  <wp:docPr id="5" name="centerpanels_PresentationModeControlsContainer__ctl1_PostingList__ctl1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enterpanels_PresentationModeControlsContainer__ctl1_PostingList__ctl1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ΠΙΧΕΙΡΗΣΙΑΚΟ ΠΡΟΓΡΑΜΜ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«ΚΟΙΝΩΝΙΑ ΤΗΣ ΠΛΗΡΟΦΟΡ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000 – 2006»</w:t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Μέτρο 5.1 «Τεχνική Βοήθεια ΕΚΤ» / Υποκατηγορία: «Δημοσιότητα, προβολή και ευαισθητοποίηση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ΑΠΟΦΑΣΗ ΕΝΤΑΞΗΣ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153.634/ΨΣ8843-Β/7.10.200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ΚΩΔΙΚΟΣ ΟΠΣ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126902</w:t>
      </w:r>
    </w:p>
    <w:p>
      <w:pPr>
        <w:pStyle w:val="TextBody"/>
        <w:ind w:right="5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u w:val="single"/>
        </w:rPr>
        <w:t>Αναθέτουσα Αρχή:</w:t>
      </w:r>
      <w:r>
        <w:rPr>
          <w:rFonts w:cs="Tahoma" w:ascii="Tahoma" w:hAnsi="Tahoma"/>
        </w:rPr>
        <w:t xml:space="preserve">          </w:t>
        <w:tab/>
      </w:r>
      <w:r>
        <w:rPr>
          <w:b/>
          <w:bCs/>
        </w:rPr>
        <w:t>ΔΗΜΟΣ ΚΟΡΥΔΑΛΛΟΥ</w:t>
      </w:r>
      <w:r>
        <w:rPr>
          <w:rFonts w:cs="Tahoma" w:ascii="Tahoma" w:hAnsi="Tahoma"/>
          <w:b/>
          <w:bCs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Ταχ. Δ/νση: </w:t>
        <w:tab/>
        <w:tab/>
        <w:tab/>
      </w:r>
      <w:r>
        <w:rPr>
          <w:b/>
          <w:bCs/>
          <w:sz w:val="24"/>
          <w:szCs w:val="24"/>
        </w:rPr>
        <w:t>Λ. Γρηγ. Λαμπράκη 231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Ταχ. Κώδικας</w:t>
        <w:tab/>
        <w:t xml:space="preserve">: </w:t>
        <w:tab/>
        <w:tab/>
      </w:r>
      <w:r>
        <w:rPr>
          <w:b/>
          <w:bCs/>
          <w:sz w:val="24"/>
          <w:szCs w:val="24"/>
        </w:rPr>
        <w:t>18 110 Κορυδαλλό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ίες:</w:t>
        <w:tab/>
        <w:tab/>
        <w:tab/>
      </w:r>
      <w:ins w:id="0" w:author="XENOPHON TIMOLOGOS" w:date="2008-11-18T15:56:00Z">
        <w:r>
          <w:rPr>
            <w:rFonts w:cs="Tahoma" w:ascii="Tahoma" w:hAnsi="Tahoma"/>
          </w:rPr>
          <w:t>Ξενοφών Τιμόλογος</w:t>
        </w:r>
      </w:ins>
      <w:del w:id="1" w:author="XENOPHON TIMOLOGOS" w:date="2008-11-18T15:56:00Z">
        <w:r>
          <w:rPr>
            <w:rFonts w:cs="Tahoma" w:ascii="Tahoma" w:hAnsi="Tahoma"/>
            <w:b/>
            <w:bCs/>
          </w:rPr>
          <w:delText>..................................................</w:delText>
        </w:r>
      </w:del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έφωνα: </w:t>
        <w:tab/>
        <w:tab/>
        <w:tab/>
      </w:r>
      <w:r>
        <w:rPr>
          <w:rFonts w:cs="Arial" w:ascii="Arial" w:hAnsi="Arial"/>
        </w:rPr>
        <w:t>210 – 4990</w:t>
      </w:r>
      <w:ins w:id="2" w:author="XENOPHON TIMOLOGOS" w:date="2008-11-18T15:56:00Z">
        <w:r>
          <w:rPr>
            <w:rFonts w:cs="Arial" w:ascii="Arial" w:hAnsi="Arial"/>
          </w:rPr>
          <w:t>436</w:t>
        </w:r>
      </w:ins>
      <w:del w:id="3" w:author="XENOPHON TIMOLOGOS" w:date="2008-11-18T15:56:00Z">
        <w:r>
          <w:rPr>
            <w:rFonts w:cs="Arial" w:ascii="Arial" w:hAnsi="Arial"/>
          </w:rPr>
          <w:delText>717</w:delText>
        </w:r>
      </w:del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Τηλεομοιοτυπία (fax): </w:t>
        <w:tab/>
        <w:tab/>
      </w:r>
      <w:r>
        <w:rPr>
          <w:rFonts w:cs="Arial" w:ascii="Arial" w:hAnsi="Arial"/>
        </w:rPr>
        <w:t>210 – 49</w:t>
      </w:r>
      <w:ins w:id="4" w:author="XENOPHON TIMOLOGOS" w:date="2008-11-18T15:56:00Z">
        <w:r>
          <w:rPr>
            <w:rFonts w:cs="Arial" w:ascii="Arial" w:hAnsi="Arial"/>
          </w:rPr>
          <w:t>90444</w:t>
        </w:r>
      </w:ins>
      <w:del w:id="5" w:author="XENOPHON TIMOLOGOS" w:date="2008-11-18T15:56:00Z">
        <w:r>
          <w:rPr>
            <w:rFonts w:cs="Arial" w:ascii="Arial" w:hAnsi="Arial"/>
          </w:rPr>
          <w:delText>42033</w:delText>
        </w:r>
      </w:del>
      <w:r>
        <w:rPr>
          <w:rFonts w:cs="Tahoma" w:ascii="Tahoma" w:hAnsi="Tahoma"/>
        </w:rPr>
        <w:br/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ΙΜΟΛΟΓΙΟ   ΜΕΛΕΤΗΣ</w:t>
      </w:r>
    </w:p>
    <w:p>
      <w:pPr>
        <w:pStyle w:val="Normal"/>
        <w:widowControl w:val="false"/>
        <w:ind w:left="820" w:hanging="0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  <w:t>ΓΕΝΙΚΟΙ ΟΡΟΙ</w:t>
      </w:r>
    </w:p>
    <w:p>
      <w:pPr>
        <w:pStyle w:val="Normal"/>
        <w:widowControl w:val="false"/>
        <w:ind w:left="80" w:firstLine="74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Στις τιμές αυτού του τιμολογίου περιλαμβάνονται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/>
      </w:pPr>
      <w:r>
        <w:rPr>
          <w:rFonts w:cs="Tahoma" w:ascii="Tahoma" w:hAnsi="Tahoma"/>
          <w:color w:val="000000"/>
          <w:sz w:val="22"/>
          <w:szCs w:val="22"/>
        </w:rPr>
        <w:t>Η αξία των ημερομισθίων του υπαλληλικού προσωπικού, με ποσοστό προσαύξηση , για ασφάλιση του ΙΚΑ , επικουρική ασφάλιση, δώρα εορτών κ.λ.π. που προβλέπεται, με τις τιμές που συντάσσεται αυτή η μελέτη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/>
      </w:pPr>
      <w:r>
        <w:rPr>
          <w:rFonts w:cs="Tahoma" w:ascii="Tahoma" w:hAnsi="Tahoma"/>
          <w:color w:val="000000"/>
          <w:sz w:val="22"/>
          <w:szCs w:val="22"/>
        </w:rPr>
        <w:t>"το κόστος " της φθοράς των εργαλείων και των μηχανημάτων , που τυχόν χρησιμοποιούνται στο έργ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 μισθώματα των μηχανημάτων , και κάθε δαπάνη για ολοκληρωμένη και έντεχνη εκτέλεση των εργασιών(υπηρεσιών), που αναφέρονται στα παρακάτω άρθρ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άθε προκαταρκτική εργασία  που απαιτείται για την εκτέλεση του έργου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άθε υλικό και εργασία , που απαιτούνται για την ολοκλήρωση μονάδας εργασίας και την δαπάνη μεταφοράς των υλικών επί τόπου του έργο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άθε δασμοφόρο και υπέρ τρίτου κράτηση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άθε δαπάνη σχετική με το ενοίκιο , τη φθορά ή την απόσβεση των χρησιμοποιουμένων μηχανημάτων ή εργαλείων , την επισκευή , λειτουργία και μεταφορά τους επί τόπου του έργου καθώς και τις δαπάνες για ενοίκια κ.λ.π. , που οφείλονται στις αργίες για οποιοδήποτε λόγο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142" w:firstLine="85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2"/>
        <w:numPr>
          <w:ilvl w:val="0"/>
          <w:numId w:val="5"/>
        </w:numPr>
        <w:spacing w:before="0" w:after="240"/>
        <w:ind w:left="357" w:hanging="357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sz w:val="22"/>
          <w:szCs w:val="22"/>
        </w:rPr>
        <w:t xml:space="preserve">Για τις εργασίες ισχύουν οι προδιαγραφές , που αναφέρονται στα άρθρα του Τιμολογίου. </w:t>
      </w:r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  <w:u w:val="single"/>
          <w:ins w:id="7" w:author=" vkodona" w:date="2008-11-17T18:20:00Z"/>
        </w:rPr>
      </w:pPr>
      <w:ins w:id="6" w:author=" vkodona" w:date="2008-11-17T18:20:00Z">
        <w:r>
          <w:rPr>
            <w:rFonts w:cs="Tahoma" w:ascii="Tahoma" w:hAnsi="Tahoma"/>
            <w:b/>
            <w:bCs/>
            <w:sz w:val="20"/>
            <w:szCs w:val="20"/>
            <w:u w:val="single"/>
          </w:rPr>
        </w:r>
      </w:ins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  <w:u w:val="single"/>
          <w:ins w:id="9" w:author=" vkodona" w:date="2008-11-17T18:20:00Z"/>
        </w:rPr>
      </w:pPr>
      <w:ins w:id="8" w:author=" vkodona" w:date="2008-11-17T18:20:00Z">
        <w:r>
          <w:rPr>
            <w:rFonts w:cs="Tahoma" w:ascii="Tahoma" w:hAnsi="Tahoma"/>
            <w:b/>
            <w:bCs/>
            <w:sz w:val="20"/>
            <w:szCs w:val="20"/>
            <w:u w:val="single"/>
          </w:rPr>
        </w:r>
      </w:ins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  <w:u w:val="single"/>
          <w:del w:id="11" w:author=" vkodona" w:date="2008-11-17T18:20:00Z"/>
        </w:rPr>
      </w:pPr>
      <w:del w:id="10" w:author=" vkodona" w:date="2008-11-17T18:20:00Z">
        <w:r>
          <w:rPr>
            <w:rFonts w:cs="Tahoma" w:ascii="Tahoma" w:hAnsi="Tahoma"/>
            <w:b/>
            <w:bCs/>
            <w:sz w:val="20"/>
            <w:szCs w:val="20"/>
            <w:u w:val="single"/>
          </w:rPr>
        </w:r>
      </w:del>
    </w:p>
    <w:p>
      <w:pPr>
        <w:pStyle w:val="2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ΤΙΜΕΣ ΕΦΑΡΜΟΓΗΣ</w:t>
      </w:r>
    </w:p>
    <w:p>
      <w:pPr>
        <w:pStyle w:val="Style16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789"/>
      </w:tblGrid>
      <w:tr>
        <w:trPr>
          <w:trHeight w:val="852" w:hRule="atLeast"/>
          <w:cantSplit w:val="true"/>
        </w:trPr>
        <w:tc>
          <w:tcPr>
            <w:tcW w:w="9951" w:type="dxa"/>
            <w:gridSpan w:val="2"/>
            <w:tcBorders/>
            <w:vAlign w:val="bottom"/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ins w:id="12" w:author=" vkodona" w:date="2008-11-17T18:19:00Z">
              <w:r>
                <w:rPr>
                  <w:rFonts w:cs="Tahoma" w:ascii="Tahoma" w:hAnsi="Tahoma"/>
                  <w:b/>
                  <w:bCs/>
                  <w:sz w:val="22"/>
                  <w:szCs w:val="22"/>
                  <w:u w:val="single"/>
                </w:rPr>
                <w:t xml:space="preserve">Υποέργο 1 : </w:t>
              </w:r>
            </w:ins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«Π</w:t>
            </w:r>
            <w:r>
              <w:rPr>
                <w:rFonts w:cs="Tahoma" w:ascii="Tahoma" w:hAnsi="Tahoma"/>
                <w:b/>
                <w:bCs/>
                <w:u w:val="single"/>
              </w:rPr>
              <w:t xml:space="preserve">ρογραμματισμός και Διοργάνωση Εκδηλώσεων» στα πλαίσια του έργου «Ολοκληρωμένο Πρόγραμμα Προβολής της Ψηφιακής Στρατηγικής για το Δήμο Κορυδαλλού» </w:t>
            </w:r>
          </w:p>
          <w:p>
            <w:pPr>
              <w:pStyle w:val="Style16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ι εργασίες αφορούν στο σχεδιασμό και στην οργάνωση τριών ενημερωτικών εκδηλώσεων (Ημερίδων) προς επιμέρους ομάδες του κοινού - στόχος. Στη τιμή περιλαμβάνονται οι δαπάνες οποιαδήποτε εργατοϋπαλληλική δαπάνη χρειαστεί για την έντεχνη εκτέλεση των εργασιών οργάνωσης καθώς και οποιαδήποτε δαπάνη υλικών-πρώτων υλών όπως φωτοαντιγραφικού χαρτιού, αναλώσιμων ειδών εκτυπωτών, μαγνητικών μέσων κ.α. 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Ανάλυση εργασίας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ιμή 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ins w:id="13" w:author="XENOPHON TIMOLOGOS" w:date="2008-11-18T15:57:00Z">
              <w:r>
                <w:rPr>
                  <w:rFonts w:cs="Tahoma" w:ascii="Tahoma" w:hAnsi="Tahoma"/>
                  <w:b/>
                  <w:bCs/>
                </w:rPr>
                <w:t>27.731,09 €</w:t>
              </w:r>
            </w:ins>
            <w:del w:id="14" w:author="XENOPHON TIMOLOGOS" w:date="2008-11-18T15:57:00Z">
              <w:r>
                <w:rPr>
                  <w:rFonts w:cs="Tahoma" w:ascii="Tahoma" w:hAnsi="Tahoma"/>
                  <w:caps/>
                  <w:sz w:val="22"/>
                  <w:szCs w:val="22"/>
                </w:rPr>
                <w:delText xml:space="preserve"> </w:delText>
              </w:r>
            </w:del>
            <w:del w:id="15" w:author="XENOPHON TIMOLOGOS" w:date="2008-11-18T15:57:00Z">
              <w:r>
                <w:rPr>
                  <w:rFonts w:cs="Tahoma" w:ascii="Tahoma" w:hAnsi="Tahoma"/>
                  <w:b/>
                  <w:bCs/>
                  <w:caps/>
                  <w:sz w:val="22"/>
                  <w:szCs w:val="22"/>
                </w:rPr>
                <w:delText>......................................................................................................(.............€</w:delText>
              </w:r>
            </w:del>
            <w:del w:id="16" w:author="XENOPHON TIMOLOGOS" w:date="2008-11-18T15:57:00Z">
              <w:r>
                <w:rPr>
                  <w:rFonts w:cs="Tahoma" w:ascii="Tahoma" w:hAnsi="Tahoma"/>
                  <w:caps/>
                  <w:sz w:val="22"/>
                  <w:szCs w:val="22"/>
                </w:rPr>
                <w:delText>)</w:delText>
              </w:r>
            </w:del>
          </w:p>
        </w:tc>
      </w:tr>
    </w:tbl>
    <w:p>
      <w:pPr>
        <w:pStyle w:val="Normal"/>
        <w:rPr>
          <w:rFonts w:ascii="Tahoma" w:hAnsi="Tahoma" w:cs="Tahoma"/>
          <w:lang w:val="en-US"/>
          <w:ins w:id="18" w:author=" vkodona" w:date="2008-11-17T18:19:00Z"/>
        </w:rPr>
      </w:pPr>
      <w:ins w:id="17" w:author=" vkodona" w:date="2008-11-17T18:19:00Z">
        <w:r>
          <w:rPr>
            <w:rFonts w:cs="Tahoma" w:ascii="Tahoma" w:hAnsi="Tahoma"/>
            <w:lang w:val="en-US"/>
          </w:rPr>
        </w:r>
      </w:ins>
      <w:r>
        <w:br w:type="page"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88"/>
        <w:gridCol w:w="1984"/>
        <w:gridCol w:w="2583"/>
        <w:gridCol w:w="2182"/>
      </w:tblGrid>
      <w:tr>
        <w:trPr/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0"/>
              <w:jc w:val="center"/>
              <w:rPr>
                <w:rFonts w:ascii="Verdana" w:hAnsi="Verdana" w:cs="Verdana"/>
                <w:b/>
                <w:b/>
                <w:bCs/>
                <w:ins w:id="20" w:author=" vkodona" w:date="2008-11-17T18:19:00Z"/>
              </w:rPr>
            </w:pPr>
            <w:ins w:id="19" w:author=" vkodona" w:date="2008-11-17T18:19:00Z">
              <w:r>
                <w:rPr>
                  <w:rFonts w:cs="Verdana" w:ascii="Verdana" w:hAnsi="Verdana"/>
                  <w:b/>
                  <w:bCs/>
                </w:rPr>
                <w:t>ΤΟ ΕΡΓΟ ΣΥΓΧΡΗΜΑΤΟΔΟΤΕΙΤΑΙ</w:t>
              </w:r>
            </w:ins>
          </w:p>
          <w:p>
            <w:pPr>
              <w:pStyle w:val="Normal"/>
              <w:spacing w:lineRule="atLeast" w:line="300" w:before="60" w:after="0"/>
              <w:jc w:val="center"/>
              <w:rPr>
                <w:rFonts w:ascii="Verdana" w:hAnsi="Verdana" w:cs="Verdana"/>
                <w:b/>
                <w:b/>
                <w:bCs/>
                <w:ins w:id="22" w:author=" vkodona" w:date="2008-11-17T18:19:00Z"/>
              </w:rPr>
            </w:pPr>
            <w:ins w:id="21" w:author=" vkodona" w:date="2008-11-17T18:19:00Z">
              <w:r>
                <w:rPr>
                  <w:rFonts w:cs="Verdana" w:ascii="Verdana" w:hAnsi="Verdana"/>
                  <w:b/>
                  <w:bCs/>
                </w:rPr>
                <w:t>ΑΠΟ ΤΟ ΕΥΡΩΠΑΪΚΟ ΚΟΙΝΩΝΙΚΟ ΤΑΜΕΙΟ (80%)</w:t>
              </w:r>
            </w:ins>
          </w:p>
          <w:p>
            <w:pPr>
              <w:pStyle w:val="Normal"/>
              <w:spacing w:lineRule="atLeast" w:line="30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ins w:id="23" w:author=" vkodona" w:date="2008-11-17T18:19:00Z">
              <w:r>
                <w:rPr>
                  <w:rFonts w:cs="Verdana" w:ascii="Verdana" w:hAnsi="Verdana"/>
                  <w:b/>
                  <w:bCs/>
                </w:rPr>
                <w:t>ΚΑΙ ΑΠΟ ΕΘΝΙΚΟΥΣ ΠΟΡΟΥΣ (20%)</w:t>
              </w:r>
            </w:ins>
          </w:p>
        </w:tc>
      </w:tr>
      <w:tr>
        <w:trPr>
          <w:trHeight w:val="3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25" w:author=" vkodona" w:date="2008-11-17T18:19:00Z"/>
              </w:rPr>
            </w:pPr>
            <w:ins w:id="24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drawing>
                  <wp:inline distT="0" distB="0" distL="0" distR="0">
                    <wp:extent cx="819150" cy="636905"/>
                    <wp:effectExtent l="0" t="0" r="0" b="0"/>
                    <wp:docPr id="6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33" t="-33" r="-33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150" cy="6369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27" w:author=" vkodona" w:date="2008-11-17T18:19:00Z"/>
              </w:rPr>
            </w:pPr>
            <w:ins w:id="26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ΕΛΛΗΝΙΚΗ ΔΗΜΟΚΡΑΤΙΑ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29" w:author=" vkodona" w:date="2008-11-17T18:19:00Z"/>
              </w:rPr>
            </w:pPr>
            <w:ins w:id="28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ΥΠΟΥΡΓΕΙΟ ΟΙΚΟΝΟΜΙΑΣ ΚΑΙ ΟΙΚΟΝΟΜΙΚΩΝ</w:t>
              </w:r>
            </w:ins>
          </w:p>
          <w:p>
            <w:pPr>
              <w:pStyle w:val="Normal"/>
              <w:ind w:right="73" w:hanging="0"/>
              <w:jc w:val="center"/>
              <w:rPr/>
            </w:pPr>
            <w:ins w:id="30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ΥΠ. ΕΣΩΤ. ΔΗΜ. ΔΙΟΙΚ. &amp; ΑΠΟΚΕΝΤΡΩΣΗΣ</w:t>
              </w:r>
            </w:ins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80" w:after="0"/>
              <w:jc w:val="center"/>
              <w:rPr>
                <w:rFonts w:ascii="Verdana" w:hAnsi="Verdana" w:cs="Verdana"/>
                <w:sz w:val="14"/>
                <w:szCs w:val="14"/>
                <w:ins w:id="32" w:author=" vkodona" w:date="2008-11-17T18:19:00Z"/>
              </w:rPr>
            </w:pPr>
            <w:ins w:id="31" w:author=" vkodona" w:date="2008-11-17T18:19:00Z">
              <w:r>
                <w:rPr>
                  <w:rFonts w:cs="Verdana" w:ascii="Verdana" w:hAnsi="Verdana"/>
                  <w:sz w:val="14"/>
                  <w:szCs w:val="14"/>
                </w:rPr>
                <w:drawing>
                  <wp:inline distT="0" distB="0" distL="0" distR="0">
                    <wp:extent cx="819150" cy="680085"/>
                    <wp:effectExtent l="0" t="0" r="0" b="0"/>
                    <wp:docPr id="7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33" t="-33" r="-33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150" cy="6800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34" w:author=" vkodona" w:date="2008-11-17T18:19:00Z"/>
              </w:rPr>
            </w:pPr>
            <w:ins w:id="33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ΕΥΡΩΠΑΪΚΗ ΕΝΩΣΗ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36" w:author=" vkodona" w:date="2008-11-17T18:19:00Z"/>
              </w:rPr>
            </w:pPr>
            <w:ins w:id="35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ΕΥΡΩΠΑΪΚΗ ΕΠΙΤΡΟΠΗ</w:t>
              </w:r>
            </w:ins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  <w:ins w:id="38" w:author=" vkodona" w:date="2008-11-17T18:19:00Z"/>
              </w:rPr>
            </w:pPr>
            <w:ins w:id="37" w:author=" vkodona" w:date="2008-11-17T18:19:00Z">
              <w:r>
                <w:rPr>
                  <w:rFonts w:cs="Verdana" w:ascii="Verdana" w:hAnsi="Verdana"/>
                  <w:sz w:val="14"/>
                  <w:szCs w:val="14"/>
                </w:rPr>
                <w:drawing>
                  <wp:inline distT="0" distB="0" distL="0" distR="0">
                    <wp:extent cx="970280" cy="794385"/>
                    <wp:effectExtent l="0" t="0" r="0" b="0"/>
                    <wp:docPr id="8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5" t="-6" r="-5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70280" cy="7943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ins w:id="39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Γ’ ΚΟΙΝΟΤΙΚΟ ΠΛΑΙΣΙΟ ΣΤΗΡΙΞΗΣ                 2000 – 2006</w:t>
              </w:r>
            </w:ins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ins w:id="40" w:author=" vkodona" w:date="2008-11-17T18:19:00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130" cy="6731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ins w:id="42" w:author=" vkodona" w:date="2008-11-17T18:19:00Z"/>
              </w:rPr>
            </w:pPr>
            <w:ins w:id="41" w:author=" vkodona" w:date="2008-11-17T18:19:00Z">
              <w:r>
                <w:rPr>
                  <w:rFonts w:cs="Verdana" w:ascii="Verdana" w:hAnsi="Verdana"/>
                  <w:b/>
                  <w:bCs/>
                  <w:color w:val="000000"/>
                  <w:sz w:val="14"/>
                  <w:szCs w:val="14"/>
                </w:rPr>
                <w:t>ΕΙΔΙΚΗ ΓΡΑΜΜΑΤΕΙΑ</w:t>
              </w:r>
            </w:ins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ins w:id="44" w:author=" vkodona" w:date="2008-11-17T18:19:00Z"/>
              </w:rPr>
            </w:pPr>
            <w:ins w:id="43" w:author=" vkodona" w:date="2008-11-17T18:19:00Z">
              <w:r>
                <w:rPr>
                  <w:rFonts w:cs="Verdana" w:ascii="Verdana" w:hAnsi="Verdana"/>
                  <w:b/>
                  <w:bCs/>
                  <w:color w:val="000000"/>
                  <w:sz w:val="14"/>
                  <w:szCs w:val="14"/>
                </w:rPr>
                <w:t>ΨΗΦΙΑΚΟΥ ΣΧΕΔΙΑΣΜΟΥ (ΥΠΟΙΟ)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ins w:id="46" w:author=" vkodona" w:date="2008-11-17T18:19:00Z"/>
              </w:rPr>
            </w:pPr>
            <w:ins w:id="45" w:author=" vkodona" w:date="2008-11-17T18:19:00Z">
              <w:r>
                <w:rPr>
                  <w:rFonts w:cs="Verdana" w:ascii="Verdana" w:hAnsi="Verdana"/>
                  <w:b/>
                  <w:bCs/>
                  <w:color w:val="000000"/>
                  <w:sz w:val="14"/>
                  <w:szCs w:val="14"/>
                </w:rPr>
                <w:t>ΕΙΔΙΚΗ ΥΠΗΡΕΣΙΑ ΔΙΑΧΕΙΡΙΣΗΣ</w:t>
              </w:r>
            </w:ins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ins w:id="48" w:author=" vkodona" w:date="2008-11-17T18:19:00Z"/>
              </w:rPr>
            </w:pPr>
            <w:ins w:id="47" w:author=" vkodona" w:date="2008-11-17T18:19:00Z">
              <w:r>
                <w:rPr>
                  <w:rFonts w:cs="Verdana" w:ascii="Verdana" w:hAnsi="Verdana"/>
                  <w:b/>
                  <w:bCs/>
                  <w:color w:val="000000"/>
                  <w:sz w:val="14"/>
                  <w:szCs w:val="14"/>
                </w:rPr>
                <w:t>ΕΠΙΧΕΙΡΗΣΙΑΚΟΥ ΠΡΟΓΡΑΜΜΑΤΟΣ</w:t>
              </w:r>
            </w:ins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50" w:author=" vkodona" w:date="2008-11-17T18:19:00Z"/>
              </w:rPr>
            </w:pPr>
            <w:ins w:id="49" w:author=" vkodona" w:date="2008-11-17T18:19:00Z">
              <w:r>
                <w:rPr>
                  <w:rFonts w:cs="Verdana" w:ascii="Verdana" w:hAnsi="Verdana"/>
                  <w:b/>
                  <w:bCs/>
                  <w:color w:val="000000"/>
                  <w:sz w:val="14"/>
                  <w:szCs w:val="14"/>
                </w:rPr>
                <w:t>«ΚΟΙΝΩΝΙΑ ΤΗΣ ΠΛΗΡΟΦΟΡΙΑΣ»</w:t>
              </w:r>
            </w:ins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  <w:ins w:id="52" w:author=" vkodona" w:date="2008-11-17T18:19:00Z"/>
              </w:rPr>
            </w:pPr>
            <w:ins w:id="51" w:author=" vkodona" w:date="2008-11-17T18:19:00Z">
              <w:r>
                <w:rPr>
                  <w:rFonts w:cs="Verdana" w:ascii="Verdana" w:hAnsi="Verdana"/>
                  <w:sz w:val="14"/>
                  <w:szCs w:val="14"/>
                </w:rPr>
                <w:drawing>
                  <wp:inline distT="0" distB="0" distL="0" distR="0">
                    <wp:extent cx="819150" cy="809625"/>
                    <wp:effectExtent l="0" t="0" r="0" b="0"/>
                    <wp:docPr id="10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33" t="-33" r="-33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150" cy="8096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  <w:ins w:id="54" w:author=" vkodona" w:date="2008-11-17T18:19:00Z"/>
              </w:rPr>
            </w:pPr>
            <w:ins w:id="53" w:author=" vkodona" w:date="2008-11-17T18:19:00Z">
              <w:r>
                <w:rPr>
                  <w:rFonts w:cs="Verdana" w:ascii="Verdana" w:hAnsi="Verdana"/>
                  <w:sz w:val="14"/>
                  <w:szCs w:val="14"/>
                </w:rPr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56" w:author=" vkodona" w:date="2008-11-17T18:19:00Z"/>
              </w:rPr>
            </w:pPr>
            <w:ins w:id="55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ΕΠΙΧΕΙΡΗΣΙΑΚΟ ΠΡΟΓΡΑΜΜΑ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58" w:author=" vkodona" w:date="2008-11-17T18:19:00Z"/>
              </w:rPr>
            </w:pPr>
            <w:ins w:id="57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60" w:author=" vkodona" w:date="2008-11-17T18:19:00Z"/>
              </w:rPr>
            </w:pPr>
            <w:ins w:id="59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«ΚΟΙΝΩΝΙΑ ΤΗΣ ΠΛΗΡΟΦΟΡΙΑΣ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62" w:author=" vkodona" w:date="2008-11-17T18:19:00Z"/>
              </w:rPr>
            </w:pPr>
            <w:ins w:id="61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ins w:id="64" w:author=" vkodona" w:date="2008-11-17T18:19:00Z"/>
              </w:rPr>
            </w:pPr>
            <w:ins w:id="63" w:author=" vkodona" w:date="2008-11-17T18:19:00Z">
              <w:r>
                <w:rPr>
                  <w:rFonts w:cs="Verdana" w:ascii="Verdana" w:hAnsi="Verdana"/>
                  <w:b/>
                  <w:bCs/>
                  <w:sz w:val="14"/>
                  <w:szCs w:val="14"/>
                </w:rPr>
                <w:t>2000 – 2006»</w:t>
              </w:r>
            </w:ins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i/>
          <w:i/>
          <w:iCs/>
          <w:ins w:id="66" w:author=" vkodona" w:date="2008-11-17T18:19:00Z"/>
        </w:rPr>
      </w:pPr>
      <w:ins w:id="65" w:author=" vkodona" w:date="2008-11-17T18:19:00Z">
        <w:r>
          <w:rPr>
            <w:rFonts w:cs="Tahoma" w:ascii="Tahoma" w:hAnsi="Tahoma"/>
            <w:i/>
            <w:iCs/>
          </w:rPr>
          <w:t>Μέτρο 5.1 «Τεχνική Βοήθεια ΕΚΤ» / Υποκατηγορία: «Δημοσιότητα, προβολή και ευαισθητοποίηση»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ins w:id="70" w:author=" vkodona" w:date="2008-11-17T18:19:00Z"/>
        </w:rPr>
      </w:pPr>
      <w:ins w:id="67" w:author=" vkodona" w:date="2008-11-17T18:19:00Z">
        <w:r>
          <w:rPr>
            <w:rFonts w:cs="Arial" w:ascii="Arial" w:hAnsi="Arial"/>
            <w:b/>
            <w:bCs/>
            <w:color w:val="000000"/>
          </w:rPr>
          <w:t>ΑΠΟΦΑΣΗ ΕΝΤΑΞΗΣ:</w:t>
        </w:r>
      </w:ins>
      <w:ins w:id="68" w:author=" vkodona" w:date="2008-11-17T18:19:00Z">
        <w:r>
          <w:rPr>
            <w:rFonts w:cs="Arial" w:ascii="Arial" w:hAnsi="Arial"/>
            <w:b/>
            <w:bCs/>
          </w:rPr>
          <w:t xml:space="preserve"> </w:t>
        </w:r>
      </w:ins>
      <w:ins w:id="69" w:author=" vkodona" w:date="2008-11-17T18:19:00Z">
        <w:r>
          <w:rPr>
            <w:rFonts w:cs="Arial" w:ascii="Arial" w:hAnsi="Arial"/>
            <w:b/>
            <w:bCs/>
            <w:color w:val="000000"/>
          </w:rPr>
          <w:t>153.634/ΨΣ8843-Β/7.10.2008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ins w:id="74" w:author=" vkodona" w:date="2008-11-17T18:19:00Z"/>
        </w:rPr>
      </w:pPr>
      <w:ins w:id="71" w:author=" vkodona" w:date="2008-11-17T18:19:00Z">
        <w:r>
          <w:rPr>
            <w:rFonts w:cs="Arial" w:ascii="Arial" w:hAnsi="Arial"/>
            <w:b/>
            <w:bCs/>
            <w:color w:val="000000"/>
          </w:rPr>
          <w:t>ΚΩΔΙΚΟΣ ΟΠΣ:</w:t>
        </w:r>
      </w:ins>
      <w:ins w:id="72" w:author=" vkodona" w:date="2008-11-17T18:19:00Z">
        <w:r>
          <w:rPr>
            <w:rFonts w:cs="Arial" w:ascii="Arial" w:hAnsi="Arial"/>
            <w:b/>
            <w:bCs/>
          </w:rPr>
          <w:t xml:space="preserve"> </w:t>
        </w:r>
      </w:ins>
      <w:ins w:id="73" w:author=" vkodona" w:date="2008-11-17T18:19:00Z">
        <w:r>
          <w:rPr>
            <w:rFonts w:cs="Arial" w:ascii="Arial" w:hAnsi="Arial"/>
            <w:b/>
            <w:bCs/>
            <w:color w:val="000000"/>
          </w:rPr>
          <w:t>126902</w:t>
        </w:r>
      </w:ins>
    </w:p>
    <w:p>
      <w:pPr>
        <w:pStyle w:val="TextBody"/>
        <w:ind w:right="55" w:hanging="0"/>
        <w:rPr>
          <w:rFonts w:ascii="Tahoma" w:hAnsi="Tahoma" w:cs="Tahoma"/>
          <w:b/>
          <w:b/>
          <w:bCs/>
          <w:color w:val="000000"/>
          <w:sz w:val="22"/>
          <w:szCs w:val="22"/>
          <w:ins w:id="76" w:author=" vkodona" w:date="2008-11-17T18:19:00Z"/>
        </w:rPr>
      </w:pPr>
      <w:ins w:id="75" w:author=" vkodona" w:date="2008-11-17T18:19:00Z">
        <w:r>
          <w:rPr>
            <w:rFonts w:cs="Tahoma" w:ascii="Tahoma" w:hAnsi="Tahoma"/>
            <w:b/>
            <w:bCs/>
            <w:color w:val="000000"/>
            <w:sz w:val="22"/>
            <w:szCs w:val="22"/>
          </w:rPr>
        </w:r>
      </w:ins>
    </w:p>
    <w:p>
      <w:pPr>
        <w:pStyle w:val="Normal"/>
        <w:rPr>
          <w:rFonts w:ascii="Tahoma" w:hAnsi="Tahoma" w:cs="Tahoma"/>
          <w:b/>
          <w:b/>
          <w:bCs/>
          <w:ins w:id="81" w:author=" vkodona" w:date="2008-11-17T18:19:00Z"/>
        </w:rPr>
      </w:pPr>
      <w:ins w:id="77" w:author=" vkodona" w:date="2008-11-17T18:19:00Z">
        <w:r>
          <w:rPr>
            <w:rFonts w:cs="Tahoma" w:ascii="Tahoma" w:hAnsi="Tahoma"/>
            <w:u w:val="single"/>
          </w:rPr>
          <w:t>Αναθέτουσα Αρχή:</w:t>
        </w:r>
      </w:ins>
      <w:ins w:id="78" w:author=" vkodona" w:date="2008-11-17T18:19:00Z">
        <w:r>
          <w:rPr>
            <w:rFonts w:cs="Tahoma" w:ascii="Tahoma" w:hAnsi="Tahoma"/>
          </w:rPr>
          <w:t xml:space="preserve">          </w:t>
          <w:tab/>
        </w:r>
      </w:ins>
      <w:ins w:id="79" w:author=" vkodona" w:date="2008-11-17T18:19:00Z">
        <w:r>
          <w:rPr>
            <w:b/>
            <w:bCs/>
          </w:rPr>
          <w:t>ΔΗΜΟΣ ΚΟΡΥΔΑΛΛΟΥ</w:t>
        </w:r>
      </w:ins>
      <w:ins w:id="80" w:author=" vkodona" w:date="2008-11-17T18:19:00Z">
        <w:r>
          <w:rPr>
            <w:rFonts w:cs="Tahoma" w:ascii="Tahoma" w:hAnsi="Tahoma"/>
            <w:b/>
            <w:bCs/>
            <w:color w:val="000000"/>
          </w:rPr>
          <w:t xml:space="preserve"> </w:t>
        </w:r>
      </w:ins>
    </w:p>
    <w:p>
      <w:pPr>
        <w:pStyle w:val="Normal"/>
        <w:rPr>
          <w:rFonts w:ascii="Tahoma" w:hAnsi="Tahoma" w:cs="Tahoma"/>
          <w:b/>
          <w:b/>
          <w:bCs/>
          <w:ins w:id="84" w:author=" vkodona" w:date="2008-11-17T18:19:00Z"/>
        </w:rPr>
      </w:pPr>
      <w:ins w:id="82" w:author=" vkodona" w:date="2008-11-17T18:19:00Z">
        <w:r>
          <w:rPr>
            <w:rFonts w:cs="Tahoma" w:ascii="Tahoma" w:hAnsi="Tahoma"/>
          </w:rPr>
          <w:t xml:space="preserve">Ταχ. Δ/νση: </w:t>
          <w:tab/>
          <w:tab/>
          <w:tab/>
        </w:r>
      </w:ins>
      <w:ins w:id="83" w:author=" vkodona" w:date="2008-11-17T18:19:00Z">
        <w:r>
          <w:rPr>
            <w:b/>
            <w:bCs/>
            <w:sz w:val="24"/>
            <w:szCs w:val="24"/>
          </w:rPr>
          <w:t>Λ. Γρηγ. Λαμπράκη 231</w:t>
        </w:r>
      </w:ins>
    </w:p>
    <w:p>
      <w:pPr>
        <w:pStyle w:val="Normal"/>
        <w:rPr>
          <w:rFonts w:ascii="Tahoma" w:hAnsi="Tahoma" w:cs="Tahoma"/>
          <w:b/>
          <w:b/>
          <w:bCs/>
          <w:ins w:id="87" w:author=" vkodona" w:date="2008-11-17T18:19:00Z"/>
        </w:rPr>
      </w:pPr>
      <w:ins w:id="85" w:author=" vkodona" w:date="2008-11-17T18:19:00Z">
        <w:r>
          <w:rPr>
            <w:rFonts w:cs="Tahoma" w:ascii="Tahoma" w:hAnsi="Tahoma"/>
          </w:rPr>
          <w:t>Ταχ. Κώδικας</w:t>
          <w:tab/>
          <w:t xml:space="preserve">: </w:t>
          <w:tab/>
          <w:tab/>
        </w:r>
      </w:ins>
      <w:ins w:id="86" w:author=" vkodona" w:date="2008-11-17T18:19:00Z">
        <w:r>
          <w:rPr>
            <w:b/>
            <w:bCs/>
            <w:sz w:val="24"/>
            <w:szCs w:val="24"/>
          </w:rPr>
          <w:t>18 110 Κορυδαλλός</w:t>
        </w:r>
      </w:ins>
    </w:p>
    <w:p>
      <w:pPr>
        <w:pStyle w:val="Normal"/>
        <w:rPr>
          <w:rFonts w:ascii="Tahoma" w:hAnsi="Tahoma" w:cs="Tahoma"/>
          <w:ins w:id="91" w:author=" vkodona" w:date="2008-11-17T18:19:00Z"/>
        </w:rPr>
      </w:pPr>
      <w:ins w:id="88" w:author=" vkodona" w:date="2008-11-17T18:19:00Z">
        <w:r>
          <w:rPr>
            <w:rFonts w:cs="Tahoma" w:ascii="Tahoma" w:hAnsi="Tahoma"/>
          </w:rPr>
          <w:t>Πληροφορίες:</w:t>
          <w:tab/>
          <w:tab/>
          <w:tab/>
        </w:r>
      </w:ins>
      <w:ins w:id="89" w:author="XENOPHON TIMOLOGOS" w:date="2008-11-18T15:58:00Z">
        <w:r>
          <w:rPr>
            <w:rFonts w:cs="Tahoma" w:ascii="Tahoma" w:hAnsi="Tahoma"/>
          </w:rPr>
          <w:t>Ξενοφών Τιμόλογος</w:t>
        </w:r>
      </w:ins>
      <w:del w:id="90" w:author="XENOPHON TIMOLOGOS" w:date="2008-11-18T15:58:00Z">
        <w:r>
          <w:rPr>
            <w:rFonts w:cs="Tahoma" w:ascii="Tahoma" w:hAnsi="Tahoma"/>
            <w:b/>
            <w:bCs/>
          </w:rPr>
          <w:delText>..................................................</w:delText>
        </w:r>
      </w:del>
    </w:p>
    <w:p>
      <w:pPr>
        <w:pStyle w:val="Normal"/>
        <w:rPr>
          <w:rFonts w:ascii="Tahoma" w:hAnsi="Tahoma" w:cs="Tahoma"/>
          <w:ins w:id="96" w:author=" vkodona" w:date="2008-11-17T18:19:00Z"/>
        </w:rPr>
      </w:pPr>
      <w:ins w:id="92" w:author=" vkodona" w:date="2008-11-17T18:19:00Z">
        <w:r>
          <w:rPr>
            <w:rFonts w:cs="Tahoma" w:ascii="Tahoma" w:hAnsi="Tahoma"/>
          </w:rPr>
          <w:t xml:space="preserve">Τηλέφωνα: </w:t>
          <w:tab/>
          <w:tab/>
          <w:tab/>
        </w:r>
      </w:ins>
      <w:ins w:id="93" w:author=" vkodona" w:date="2008-11-17T18:19:00Z">
        <w:r>
          <w:rPr>
            <w:rFonts w:cs="Arial" w:ascii="Arial" w:hAnsi="Arial"/>
          </w:rPr>
          <w:t>210 – 4990</w:t>
        </w:r>
      </w:ins>
      <w:ins w:id="94" w:author="XENOPHON TIMOLOGOS" w:date="2008-11-18T15:58:00Z">
        <w:r>
          <w:rPr>
            <w:rFonts w:cs="Arial" w:ascii="Arial" w:hAnsi="Arial"/>
          </w:rPr>
          <w:t>436</w:t>
        </w:r>
      </w:ins>
      <w:del w:id="95" w:author="XENOPHON TIMOLOGOS" w:date="2008-11-18T15:58:00Z">
        <w:r>
          <w:rPr>
            <w:rFonts w:cs="Arial" w:ascii="Arial" w:hAnsi="Arial"/>
          </w:rPr>
          <w:delText>717</w:delText>
        </w:r>
      </w:del>
    </w:p>
    <w:p>
      <w:pPr>
        <w:pStyle w:val="TextBody"/>
        <w:rPr>
          <w:rFonts w:ascii="Tahoma" w:hAnsi="Tahoma" w:cs="Tahoma"/>
          <w:sz w:val="22"/>
          <w:szCs w:val="22"/>
          <w:ins w:id="103" w:author=" vkodona" w:date="2008-11-17T18:19:00Z"/>
        </w:rPr>
      </w:pPr>
      <w:ins w:id="97" w:author=" vkodona" w:date="2008-11-17T18:19:00Z">
        <w:r>
          <w:rPr>
            <w:rFonts w:cs="Tahoma" w:ascii="Tahoma" w:hAnsi="Tahoma"/>
          </w:rPr>
          <w:t xml:space="preserve">Τηλεομοιοτυπία (fax): </w:t>
          <w:tab/>
          <w:tab/>
        </w:r>
      </w:ins>
      <w:ins w:id="98" w:author=" vkodona" w:date="2008-11-17T18:19:00Z">
        <w:r>
          <w:rPr>
            <w:rFonts w:cs="Arial" w:ascii="Arial" w:hAnsi="Arial"/>
          </w:rPr>
          <w:t>210 – 49</w:t>
        </w:r>
      </w:ins>
      <w:ins w:id="99" w:author="XENOPHON TIMOLOGOS" w:date="2008-11-18T15:58:00Z">
        <w:r>
          <w:rPr>
            <w:rFonts w:cs="Arial" w:ascii="Arial" w:hAnsi="Arial"/>
          </w:rPr>
          <w:t>90444</w:t>
        </w:r>
      </w:ins>
      <w:ins w:id="100" w:author=" vkodona" w:date="2008-11-17T18:19:00Z">
        <w:del w:id="101" w:author="XENOPHON TIMOLOGOS" w:date="2008-11-18T15:58:00Z">
          <w:r>
            <w:rPr>
              <w:rFonts w:cs="Arial" w:ascii="Arial" w:hAnsi="Arial"/>
            </w:rPr>
            <w:delText>42033</w:delText>
          </w:r>
        </w:del>
      </w:ins>
      <w:ins w:id="102" w:author=" vkodona" w:date="2008-11-17T18:19:00Z">
        <w:r>
          <w:rPr>
            <w:rFonts w:cs="Tahoma" w:ascii="Tahoma" w:hAnsi="Tahoma"/>
          </w:rPr>
          <w:br/>
        </w:r>
      </w:ins>
    </w:p>
    <w:p>
      <w:pPr>
        <w:pStyle w:val="Heading"/>
        <w:rPr>
          <w:rFonts w:ascii="Tahoma" w:hAnsi="Tahoma" w:cs="Tahoma"/>
          <w:sz w:val="22"/>
          <w:szCs w:val="22"/>
          <w:ins w:id="105" w:author=" vkodona" w:date="2008-11-17T18:19:00Z"/>
        </w:rPr>
      </w:pPr>
      <w:ins w:id="104" w:author=" vkodona" w:date="2008-11-17T18:19:00Z">
        <w:r>
          <w:rPr>
            <w:rFonts w:cs="Tahoma" w:ascii="Tahoma" w:hAnsi="Tahoma"/>
            <w:sz w:val="22"/>
            <w:szCs w:val="22"/>
          </w:rPr>
          <w:t>ΤΙΜΟΛΟΓΙΟ   ΜΕΛΕΤΗΣ</w:t>
        </w:r>
      </w:ins>
    </w:p>
    <w:p>
      <w:pPr>
        <w:pStyle w:val="Normal"/>
        <w:widowControl w:val="false"/>
        <w:ind w:left="820" w:hanging="0"/>
        <w:rPr>
          <w:rFonts w:ascii="Tahoma" w:hAnsi="Tahoma" w:cs="Tahoma"/>
          <w:b/>
          <w:b/>
          <w:bCs/>
          <w:color w:val="000000"/>
          <w:sz w:val="24"/>
          <w:szCs w:val="24"/>
          <w:u w:val="single"/>
          <w:ins w:id="107" w:author=" vkodona" w:date="2008-11-17T18:19:00Z"/>
        </w:rPr>
      </w:pPr>
      <w:ins w:id="106" w:author=" vkodona" w:date="2008-11-17T18:19:00Z">
        <w:r>
          <w:rPr>
            <w:rFonts w:cs="Tahoma" w:ascii="Tahoma" w:hAnsi="Tahoma"/>
            <w:b/>
            <w:bCs/>
            <w:color w:val="000000"/>
            <w:sz w:val="24"/>
            <w:szCs w:val="24"/>
            <w:u w:val="single"/>
          </w:rPr>
        </w:r>
      </w:ins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24"/>
          <w:szCs w:val="24"/>
          <w:u w:val="single"/>
          <w:ins w:id="109" w:author=" vkodona" w:date="2008-11-17T18:19:00Z"/>
        </w:rPr>
      </w:pPr>
      <w:ins w:id="108" w:author=" vkodona" w:date="2008-11-17T18:19:00Z">
        <w:r>
          <w:rPr>
            <w:rFonts w:cs="Tahoma" w:ascii="Tahoma" w:hAnsi="Tahoma"/>
            <w:b/>
            <w:bCs/>
            <w:color w:val="000000"/>
            <w:sz w:val="24"/>
            <w:szCs w:val="24"/>
            <w:u w:val="single"/>
          </w:rPr>
          <w:t>ΓΕΝΙΚΟΙ ΟΡΟΙ</w:t>
        </w:r>
      </w:ins>
    </w:p>
    <w:p>
      <w:pPr>
        <w:pStyle w:val="Normal"/>
        <w:widowControl w:val="false"/>
        <w:ind w:left="80" w:firstLine="74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ins w:id="111" w:author=" vkodona" w:date="2008-11-17T18:19:00Z"/>
        </w:rPr>
      </w:pPr>
      <w:ins w:id="110" w:author=" vkodona" w:date="2008-11-17T18:19:00Z">
        <w:r>
          <w:rPr>
            <w:rFonts w:cs="Tahoma" w:ascii="Tahoma" w:hAnsi="Tahoma"/>
            <w:b/>
            <w:bCs/>
            <w:color w:val="000000"/>
            <w:sz w:val="22"/>
            <w:szCs w:val="22"/>
            <w:u w:val="single"/>
          </w:rPr>
        </w:r>
      </w:ins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>
          <w:rFonts w:ascii="Tahoma" w:hAnsi="Tahoma" w:cs="Tahoma"/>
          <w:color w:val="000000"/>
          <w:sz w:val="22"/>
          <w:szCs w:val="22"/>
          <w:ins w:id="113" w:author=" vkodona" w:date="2008-11-17T18:19:00Z"/>
        </w:rPr>
      </w:pPr>
      <w:ins w:id="112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Στις τιμές αυτού του τιμολογίου περιλαμβάνονται :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15" w:author=" vkodona" w:date="2008-11-17T18:19:00Z"/>
        </w:rPr>
      </w:pPr>
      <w:ins w:id="114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Η αξία των ημερομισθίων του υπαλληλικού προσωπικού, με ποσοστό προσαύξηση , για ασφάλιση του ΙΚΑ , επικουρική ασφάλιση, δώρα εορτών κ.λ.π. που προβλέπεται, με τις τιμές που συντάσσεται αυτή η μελέτη.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ins w:id="117" w:author=" vkodona" w:date="2008-11-17T18:19:00Z"/>
        </w:rPr>
      </w:pPr>
      <w:ins w:id="116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"το κόστος " της φθοράς των εργαλείων και των μηχανημάτων , που τυχόν χρησιμοποιούνται στο έργο.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sz w:val="22"/>
          <w:szCs w:val="22"/>
          <w:ins w:id="119" w:author=" vkodona" w:date="2008-11-17T18:19:00Z"/>
        </w:rPr>
      </w:pPr>
      <w:ins w:id="118" w:author=" vkodona" w:date="2008-11-17T18:19:00Z">
        <w:r>
          <w:rPr>
            <w:rFonts w:cs="Tahoma" w:ascii="Tahoma" w:hAnsi="Tahoma"/>
            <w:sz w:val="22"/>
            <w:szCs w:val="22"/>
          </w:rPr>
          <w:t>τα μισθώματα των μηχανημάτων , και κάθε δαπάνη για ολοκληρωμένη και έντεχνη εκτέλεση των εργασιών(υπηρεσιών), που αναφέρονται στα παρακάτω άρθρα.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21" w:author=" vkodona" w:date="2008-11-17T18:19:00Z"/>
        </w:rPr>
      </w:pPr>
      <w:ins w:id="120" w:author=" vkodona" w:date="2008-11-17T18:19:00Z">
        <w:r>
          <w:rPr>
            <w:rFonts w:cs="Tahoma" w:ascii="Tahoma" w:hAnsi="Tahoma"/>
            <w:sz w:val="22"/>
            <w:szCs w:val="22"/>
          </w:rPr>
          <w:t xml:space="preserve">Κάθε προκαταρκτική εργασία  που απαιτείται για την εκτέλεση του έργου. 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23" w:author=" vkodona" w:date="2008-11-17T18:19:00Z"/>
        </w:rPr>
      </w:pPr>
      <w:ins w:id="122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Κάθε υλικό και εργασία , που απαιτούνται για την ολοκλήρωση μονάδας εργασίας και την δαπάνη μεταφοράς των υλικών επί τόπου του έργου.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25" w:author=" vkodona" w:date="2008-11-17T18:19:00Z"/>
        </w:rPr>
      </w:pPr>
      <w:ins w:id="124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Κάθε δασμοφόρο και υπέρ τρίτου κράτηση.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80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27" w:author=" vkodona" w:date="2008-11-17T18:19:00Z"/>
        </w:rPr>
      </w:pPr>
      <w:ins w:id="126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  <w:t>Κάθε δαπάνη σχετική με το ενοίκιο , τη φθορά ή την απόσβεση των χρησιμοποιουμένων μηχανημάτων ή εργαλείων , την επισκευή , λειτουργία και μεταφορά τους επί τόπου του έργου καθώς και τις δαπάνες για ενοίκια κ.λ.π. , που οφείλονται στις αργίες για οποιοδήποτε λόγο.</w:t>
        </w:r>
      </w:ins>
    </w:p>
    <w:p>
      <w:pPr>
        <w:pStyle w:val="Normal"/>
        <w:widowControl w:val="false"/>
        <w:tabs>
          <w:tab w:val="clear" w:pos="720"/>
          <w:tab w:val="left" w:pos="709" w:leader="none"/>
        </w:tabs>
        <w:ind w:left="142" w:firstLine="851"/>
        <w:rPr>
          <w:rFonts w:ascii="Tahoma" w:hAnsi="Tahoma" w:cs="Tahoma"/>
          <w:color w:val="000000"/>
          <w:sz w:val="22"/>
          <w:szCs w:val="22"/>
          <w:ins w:id="129" w:author=" vkodona" w:date="2008-11-17T18:19:00Z"/>
        </w:rPr>
      </w:pPr>
      <w:ins w:id="128" w:author=" vkodona" w:date="2008-11-17T18:19:00Z">
        <w:r>
          <w:rPr>
            <w:rFonts w:cs="Tahoma" w:ascii="Tahoma" w:hAnsi="Tahoma"/>
            <w:color w:val="000000"/>
            <w:sz w:val="22"/>
            <w:szCs w:val="22"/>
          </w:rPr>
        </w:r>
      </w:ins>
    </w:p>
    <w:p>
      <w:pPr>
        <w:pStyle w:val="2"/>
        <w:numPr>
          <w:ilvl w:val="0"/>
          <w:numId w:val="5"/>
        </w:numPr>
        <w:spacing w:before="0" w:after="240"/>
        <w:ind w:left="357" w:hanging="357"/>
        <w:rPr>
          <w:rFonts w:ascii="Tahoma" w:hAnsi="Tahoma" w:cs="Tahoma"/>
          <w:b/>
          <w:b/>
          <w:bCs/>
          <w:sz w:val="20"/>
          <w:szCs w:val="20"/>
          <w:u w:val="single"/>
          <w:ins w:id="131" w:author=" vkodona" w:date="2008-11-17T18:19:00Z"/>
        </w:rPr>
      </w:pPr>
      <w:ins w:id="130" w:author=" vkodona" w:date="2008-11-17T18:19:00Z">
        <w:r>
          <w:rPr>
            <w:rFonts w:cs="Tahoma" w:ascii="Tahoma" w:hAnsi="Tahoma"/>
            <w:sz w:val="22"/>
            <w:szCs w:val="22"/>
          </w:rPr>
          <w:t xml:space="preserve">Για τις εργασίες ισχύουν οι προδιαγραφές , που αναφέρονται στα άρθρα του Τιμολογίου. </w:t>
        </w:r>
      </w:ins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  <w:u w:val="single"/>
          <w:ins w:id="133" w:author=" vkodona" w:date="2008-11-17T18:19:00Z"/>
        </w:rPr>
      </w:pPr>
      <w:ins w:id="132" w:author=" vkodona" w:date="2008-11-17T18:19:00Z">
        <w:r>
          <w:rPr>
            <w:rFonts w:cs="Tahoma" w:ascii="Tahoma" w:hAnsi="Tahoma"/>
            <w:b/>
            <w:bCs/>
            <w:sz w:val="20"/>
            <w:szCs w:val="20"/>
            <w:u w:val="single"/>
          </w:rPr>
        </w:r>
      </w:ins>
    </w:p>
    <w:p>
      <w:pPr>
        <w:pStyle w:val="2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  <w:u w:val="single"/>
          <w:ins w:id="135" w:author=" vkodona" w:date="2008-11-17T18:19:00Z"/>
        </w:rPr>
      </w:pPr>
      <w:ins w:id="134" w:author=" vkodona" w:date="2008-11-17T18:19:00Z">
        <w:r>
          <w:rPr>
            <w:rFonts w:cs="Tahoma" w:ascii="Tahoma" w:hAnsi="Tahoma"/>
            <w:b/>
            <w:bCs/>
            <w:sz w:val="20"/>
            <w:szCs w:val="20"/>
            <w:u w:val="single"/>
          </w:rPr>
          <w:t>ΤΙΜΕΣ ΕΦΑΡΜΟΓΗΣ</w:t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789"/>
      </w:tblGrid>
      <w:tr>
        <w:trPr>
          <w:trHeight w:val="852" w:hRule="atLeast"/>
          <w:cantSplit w:val="true"/>
        </w:trPr>
        <w:tc>
          <w:tcPr>
            <w:tcW w:w="99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ins w:id="136" w:author=" vkodona" w:date="2008-11-17T18:20:00Z">
              <w:r>
                <w:rPr>
                  <w:rFonts w:cs="Tahoma" w:ascii="Tahoma" w:hAnsi="Tahoma"/>
                  <w:b/>
                  <w:bCs/>
                  <w:u w:val="single"/>
                </w:rPr>
                <w:t xml:space="preserve">Υποέργο 2 : </w:t>
              </w:r>
            </w:ins>
            <w:r>
              <w:rPr>
                <w:rFonts w:cs="Tahoma" w:ascii="Tahoma" w:hAnsi="Tahoma"/>
                <w:b/>
                <w:bCs/>
                <w:u w:val="single"/>
              </w:rPr>
              <w:t>«Παραγωγή Ενημερωτικού Υλικού» στα πλαίσια του έργου «Ολοκληρωμένο Πρόγραμμα Προβολής της Ψηφιακής Στρατηγικής για το Δήμο Κορυδαλλού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ι εργασίες αφορούν στο σχεδιασμό και στην παραγωγή δυο ενημερωτικών εντύπων, μίας ενημερωτικής αφίσας καθώς και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d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rom</w:t>
            </w:r>
            <w:r>
              <w:rPr>
                <w:rFonts w:cs="Tahoma" w:ascii="Tahoma" w:hAnsi="Tahoma"/>
                <w:sz w:val="16"/>
                <w:szCs w:val="16"/>
              </w:rPr>
              <w:t xml:space="preserve">. Στη τιμή περιλαμβάνονται οι δαπάνες οποιαδήποτε εργατοϋπαλληλική δαπάνη χρειαστεί για την έντεχνη εκτέλεση των εργασιών σύνταξης καθώς και οποιαδήποτε δαπάνη υλικών-πρώτων υλών όπως φωτοαντιγραφικού χαρτιού, υλικών βιβλιοδεσίας, αναλώσιμων ειδών εκτυπωτών, μαγνητικών μέσων κ.α. 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Ανάλυση εργασίας</w:t>
            </w:r>
          </w:p>
        </w:tc>
      </w:tr>
      <w:tr>
        <w:trPr/>
        <w:tc>
          <w:tcPr>
            <w:tcW w:w="9951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ιμή 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ins w:id="137" w:author="XENOPHON TIMOLOGOS" w:date="2008-11-18T15:58:00Z">
              <w:r>
                <w:rPr>
                  <w:rFonts w:cs="Tahoma" w:ascii="Tahoma" w:hAnsi="Tahoma"/>
                  <w:b/>
                  <w:bCs/>
                </w:rPr>
                <w:t>11.764,71 €</w:t>
              </w:r>
            </w:ins>
            <w:del w:id="138" w:author="XENOPHON TIMOLOGOS" w:date="2008-11-18T15:58:00Z">
              <w:r>
                <w:rPr>
                  <w:rFonts w:cs="Tahoma" w:ascii="Tahoma" w:hAnsi="Tahoma"/>
                  <w:caps/>
                  <w:sz w:val="22"/>
                  <w:szCs w:val="22"/>
                </w:rPr>
                <w:delText xml:space="preserve"> </w:delText>
              </w:r>
            </w:del>
            <w:del w:id="139" w:author="XENOPHON TIMOLOGOS" w:date="2008-11-18T15:58:00Z">
              <w:r>
                <w:rPr>
                  <w:rFonts w:cs="Tahoma" w:ascii="Tahoma" w:hAnsi="Tahoma"/>
                  <w:b/>
                  <w:bCs/>
                  <w:caps/>
                  <w:sz w:val="22"/>
                  <w:szCs w:val="22"/>
                </w:rPr>
                <w:delText>......................................................................................................(.............€</w:delText>
              </w:r>
            </w:del>
            <w:del w:id="140" w:author="XENOPHON TIMOLOGOS" w:date="2008-11-18T15:58:00Z">
              <w:r>
                <w:rPr>
                  <w:rFonts w:cs="Tahoma" w:ascii="Tahoma" w:hAnsi="Tahoma"/>
                  <w:caps/>
                  <w:sz w:val="22"/>
                  <w:szCs w:val="22"/>
                </w:rPr>
                <w:delText>)</w:delText>
              </w:r>
            </w:del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9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1"/>
        <w:gridCol w:w="1077"/>
        <w:gridCol w:w="2254"/>
        <w:gridCol w:w="2155"/>
        <w:gridCol w:w="1176"/>
      </w:tblGrid>
      <w:tr>
        <w:trPr>
          <w:trHeight w:val="2520" w:hRule="atLeast"/>
          <w:cantSplit w:val="true"/>
        </w:trPr>
        <w:tc>
          <w:tcPr>
            <w:tcW w:w="33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42" w:author="XENOPHON TIMOLOGOS" w:date="2008-11-18T15:59:00Z"/>
              </w:rPr>
            </w:pPr>
            <w:del w:id="141" w:author="XENOPHON TIMOLOGOS" w:date="2008-11-18T15:59:00Z">
              <w:r>
                <w:rPr>
                  <w:rFonts w:cs="Tahoma" w:ascii="Tahoma" w:hAnsi="Tahoma"/>
                </w:rPr>
                <w:delText>ΘΕΩΡΗΘΗΚΕ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45" w:author="XENOPHON TIMOLOGOS" w:date="2008-11-18T15:59:00Z"/>
              </w:rPr>
            </w:pPr>
            <w:del w:id="143" w:author="XENOPHON TIMOLOGOS" w:date="2008-11-18T15:59:00Z">
              <w:r>
                <w:rPr>
                  <w:rFonts w:cs="Tahoma" w:ascii="Tahoma" w:hAnsi="Tahoma"/>
                </w:rPr>
                <w:delText xml:space="preserve">ΚΟΡΥΔΑΛΛΟΣ </w:delText>
              </w:r>
            </w:del>
            <w:del w:id="144" w:author="XENOPHON TIMOLOGOS" w:date="2008-11-18T15:59:00Z">
              <w:r>
                <w:rPr>
                  <w:rFonts w:cs="Tahoma" w:ascii="Tahoma" w:hAnsi="Tahoma"/>
                  <w:highlight w:val="yellow"/>
                </w:rPr>
                <w:delText>..-..-2008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47" w:author="XENOPHON TIMOLOGOS" w:date="2008-11-18T15:59:00Z"/>
              </w:rPr>
            </w:pPr>
            <w:del w:id="146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49" w:author="XENOPHON TIMOLOGOS" w:date="2008-11-18T15:59:00Z"/>
              </w:rPr>
            </w:pPr>
            <w:del w:id="148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51" w:author="XENOPHON TIMOLOGOS" w:date="2008-11-18T15:59:00Z"/>
              </w:rPr>
            </w:pPr>
            <w:del w:id="150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53" w:author="XENOPHON TIMOLOGOS" w:date="2008-11-18T15:59:00Z"/>
              </w:rPr>
            </w:pPr>
            <w:del w:id="152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55" w:author="XENOPHON TIMOLOGOS" w:date="2008-11-18T15:59:00Z"/>
              </w:rPr>
            </w:pPr>
            <w:del w:id="154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57" w:author="XENOPHON TIMOLOGOS" w:date="2008-11-18T15:59:00Z"/>
              </w:rPr>
            </w:pPr>
            <w:del w:id="156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Tabletext"/>
              <w:widowControl/>
              <w:spacing w:lineRule="atLeast" w:line="240" w:before="0" w:after="0"/>
              <w:jc w:val="center"/>
              <w:rPr>
                <w:rFonts w:cs="Times New Roman"/>
                <w:sz w:val="20"/>
                <w:szCs w:val="20"/>
                <w:lang w:eastAsia="el-GR"/>
                <w:del w:id="159" w:author="XENOPHON TIMOLOGOS" w:date="2008-11-18T15:59:00Z"/>
              </w:rPr>
            </w:pPr>
            <w:del w:id="158" w:author="XENOPHON TIMOLOGOS" w:date="2008-11-18T15:59:00Z">
              <w:r>
                <w:rPr>
                  <w:sz w:val="20"/>
                  <w:szCs w:val="20"/>
                  <w:lang w:eastAsia="el-GR"/>
                </w:rPr>
                <w:delText>ΣΤΑΥΡΟΣ ΚΑΣΙΜΑΤΗΣ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61" w:author="XENOPHON TIMOLOGOS" w:date="2008-11-18T15:59:00Z"/>
              </w:rPr>
            </w:pPr>
            <w:del w:id="160" w:author="XENOPHON TIMOLOGOS" w:date="2008-11-18T15:59:00Z">
              <w:r>
                <w:rPr>
                  <w:rFonts w:cs="Tahoma" w:ascii="Tahoma" w:hAnsi="Tahoma"/>
                </w:rPr>
                <w:delText>ΔΗΜΑΡΧΟΣ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63" w:author="XENOPHON TIMOLOGOS" w:date="2008-11-18T15:59:00Z"/>
              </w:rPr>
            </w:pPr>
            <w:del w:id="162" w:author="XENOPHON TIMOLOGOS" w:date="2008-11-18T15:59:00Z">
              <w:r>
                <w:rPr>
                  <w:rFonts w:cs="Tahoma" w:ascii="Tahoma" w:hAnsi="Tahoma"/>
                </w:rPr>
                <w:delText>ΣΥΝΤΑΧΘΗΚΕ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66" w:author="XENOPHON TIMOLOGOS" w:date="2008-11-18T15:59:00Z"/>
              </w:rPr>
            </w:pPr>
            <w:del w:id="164" w:author="XENOPHON TIMOLOGOS" w:date="2008-11-18T15:59:00Z">
              <w:r>
                <w:rPr>
                  <w:rFonts w:cs="Tahoma" w:ascii="Tahoma" w:hAnsi="Tahoma"/>
                </w:rPr>
                <w:delText>ΚΟΡΥΔΑΛΛΟΣ</w:delText>
              </w:r>
            </w:del>
            <w:del w:id="165" w:author="XENOPHON TIMOLOGOS" w:date="2008-11-18T15:59:00Z">
              <w:r>
                <w:rPr>
                  <w:rFonts w:cs="Tahoma" w:ascii="Tahoma" w:hAnsi="Tahoma"/>
                  <w:highlight w:val="yellow"/>
                </w:rPr>
                <w:delText>..-..-2008</w:delText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68" w:author="XENOPHON TIMOLOGOS" w:date="2008-11-18T15:59:00Z"/>
              </w:rPr>
            </w:pPr>
            <w:del w:id="167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70" w:author="XENOPHON TIMOLOGOS" w:date="2008-11-18T15:59:00Z"/>
              </w:rPr>
            </w:pPr>
            <w:del w:id="169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72" w:author="XENOPHON TIMOLOGOS" w:date="2008-11-18T15:59:00Z"/>
              </w:rPr>
            </w:pPr>
            <w:del w:id="171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74" w:author="XENOPHON TIMOLOGOS" w:date="2008-11-18T15:59:00Z"/>
              </w:rPr>
            </w:pPr>
            <w:del w:id="173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76" w:author="XENOPHON TIMOLOGOS" w:date="2008-11-18T15:59:00Z"/>
              </w:rPr>
            </w:pPr>
            <w:del w:id="175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78" w:author="XENOPHON TIMOLOGOS" w:date="2008-11-18T15:59:00Z"/>
              </w:rPr>
            </w:pPr>
            <w:del w:id="177" w:author="XENOPHON TIMOLOGOS" w:date="2008-11-18T15:59:00Z">
              <w:r>
                <w:rPr>
                  <w:rFonts w:cs="Tahoma" w:ascii="Tahoma" w:hAnsi="Tahoma"/>
                </w:rPr>
              </w:r>
            </w:del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del w:id="180" w:author="XENOPHON TIMOLOGOS" w:date="2008-11-18T15:59:00Z"/>
              </w:rPr>
            </w:pPr>
            <w:del w:id="179" w:author="XENOPHON TIMOLOGOS" w:date="2008-11-18T15:59:00Z">
              <w:r>
                <w:rPr>
                  <w:rFonts w:cs="Tahoma" w:ascii="Tahoma" w:hAnsi="Tahoma"/>
                  <w:highlight w:val="yellow"/>
                </w:rPr>
                <w:delText>.........................</w:delText>
              </w:r>
            </w:del>
          </w:p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440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  <w:ins w:id="182" w:author="XENOPHON TIMOLOGOS" w:date="2008-11-18T15:59:00Z"/>
              </w:rPr>
            </w:pPr>
            <w:ins w:id="181" w:author="XENOPHON TIMOLOGOS" w:date="2008-11-18T15:59:00Z">
              <w:r>
                <w:rPr>
                  <w:rFonts w:cs="Arial" w:ascii="Arial" w:hAnsi="Arial"/>
                  <w:b/>
                  <w:bCs/>
                </w:rPr>
                <w:t>ΚΟΡΥΔΑΛΛΟΣ 15/7/2008</w:t>
              </w:r>
            </w:ins>
          </w:p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  <w:ins w:id="184" w:author="XENOPHON TIMOLOGOS" w:date="2008-11-18T15:59:00Z"/>
              </w:rPr>
            </w:pPr>
            <w:ins w:id="183" w:author="XENOPHON TIMOLOGOS" w:date="2008-11-18T15:59:00Z">
              <w:r>
                <w:rPr>
                  <w:rFonts w:cs="Arial" w:ascii="Arial" w:hAnsi="Arial"/>
                  <w:b/>
                  <w:bCs/>
                </w:rPr>
                <w:t>ΣΥΝΤΑΧΘΗΚΕ</w:t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  <w:bCs/>
                <w:ins w:id="186" w:author="XENOPHON TIMOLOGOS" w:date="2008-11-18T15:59:00Z"/>
              </w:rPr>
            </w:pPr>
            <w:ins w:id="185" w:author="XENOPHON TIMOLOGOS" w:date="2008-11-18T15:59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ins w:id="188" w:author="XENOPHON TIMOLOGOS" w:date="2008-11-18T15:59:00Z"/>
              </w:rPr>
            </w:pPr>
            <w:ins w:id="187" w:author="XENOPHON TIMOLOGOS" w:date="2008-11-18T15:59:00Z">
              <w:r>
                <w:rPr>
                  <w:rFonts w:cs="Arial" w:ascii="Arial" w:hAnsi="Arial"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ins w:id="190" w:author="XENOPHON TIMOLOGOS" w:date="2008-11-18T15:59:00Z"/>
              </w:rPr>
            </w:pPr>
            <w:ins w:id="189" w:author="XENOPHON TIMOLOGOS" w:date="2008-11-18T15:59:00Z">
              <w:r>
                <w:rPr>
                  <w:rFonts w:cs="Arial" w:ascii="Arial" w:hAnsi="Arial"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ins w:id="191" w:author="XENOPHON TIMOLOGOS" w:date="2008-11-18T15:59:00Z">
              <w:r>
                <w:rPr>
                  <w:rFonts w:cs="Arial" w:ascii="Arial" w:hAnsi="Arial"/>
                </w:rPr>
                <w:t>ΞΕΝΟΦΩΝ ΤΙΜΟΛΟΓΟΣ</w:t>
              </w:r>
            </w:ins>
          </w:p>
        </w:tc>
        <w:tc>
          <w:tcPr>
            <w:tcW w:w="440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  <w:ins w:id="193" w:author="XENOPHON TIMOLOGOS" w:date="2008-11-18T15:59:00Z"/>
              </w:rPr>
            </w:pPr>
            <w:ins w:id="192" w:author="XENOPHON TIMOLOGOS" w:date="2008-11-18T15:59:00Z">
              <w:r>
                <w:rPr>
                  <w:rFonts w:cs="Arial" w:ascii="Arial" w:hAnsi="Arial"/>
                  <w:b/>
                  <w:bCs/>
                </w:rPr>
                <w:t>ΚΟΡΥΔΑΛΛΟΣ 15/7/2008</w:t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  <w:ins w:id="195" w:author="XENOPHON TIMOLOGOS" w:date="2008-11-18T15:59:00Z"/>
              </w:rPr>
            </w:pPr>
            <w:ins w:id="194" w:author="XENOPHON TIMOLOGOS" w:date="2008-11-18T15:59:00Z">
              <w:r>
                <w:rPr>
                  <w:rFonts w:cs="Arial" w:ascii="Arial" w:hAnsi="Arial"/>
                  <w:b/>
                </w:rPr>
                <w:t>ΘΕΩΡΗΘΗΚΕ</w:t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  <w:ins w:id="197" w:author="XENOPHON TIMOLOGOS" w:date="2008-11-18T15:59:00Z"/>
              </w:rPr>
            </w:pPr>
            <w:ins w:id="196" w:author="XENOPHON TIMOLOGOS" w:date="2008-11-18T15:59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ins w:id="199" w:author="XENOPHON TIMOLOGOS" w:date="2008-11-18T15:59:00Z"/>
              </w:rPr>
            </w:pPr>
            <w:ins w:id="198" w:author="XENOPHON TIMOLOGOS" w:date="2008-11-18T15:59:00Z">
              <w:r>
                <w:rPr>
                  <w:rFonts w:cs="Arial" w:ascii="Arial" w:hAnsi="Arial"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ins w:id="201" w:author="XENOPHON TIMOLOGOS" w:date="2008-11-18T15:59:00Z"/>
              </w:rPr>
            </w:pPr>
            <w:ins w:id="200" w:author="XENOPHON TIMOLOGOS" w:date="2008-11-18T15:59:00Z">
              <w:r>
                <w:rPr>
                  <w:rFonts w:cs="Arial" w:ascii="Arial" w:hAnsi="Arial"/>
                </w:rPr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ins w:id="203" w:author="XENOPHON TIMOLOGOS" w:date="2008-11-18T15:59:00Z"/>
              </w:rPr>
            </w:pPr>
            <w:ins w:id="202" w:author="XENOPHON TIMOLOGOS" w:date="2008-11-18T15:59:00Z">
              <w:r>
                <w:rPr>
                  <w:rFonts w:cs="Arial" w:ascii="Arial" w:hAnsi="Arial"/>
                </w:rPr>
                <w:t>Η ΠΡΟΪΣΤΑΜΕΝΗ ΤΟΥ ΤΜ.ΠΛΗΡΟΦΟΡΙΚΗΣ</w:t>
              </w:r>
            </w:ins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ins w:id="204" w:author="XENOPHON TIMOLOGOS" w:date="2008-11-18T15:59:00Z">
              <w:r>
                <w:rPr>
                  <w:rFonts w:cs="Arial" w:ascii="Arial" w:hAnsi="Arial"/>
                </w:rPr>
                <w:t>ΕΛΕΝΗ ΠΕΤΡΑΚΗ</w:t>
              </w:r>
            </w:ins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12"/>
      <w:type w:val="nextPage"/>
      <w:pgSz w:w="11906" w:h="16838"/>
      <w:pgMar w:left="1474" w:right="510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ins w:id="205" w:author="XENOPHON TIMOLOGOS" w:date="2008-11-26T14:16:00Z">
      <w:r>
        <w:rPr/>
        <w:t xml:space="preserve">Σελίδα </w:t>
      </w:r>
    </w:ins>
    <w:ins w:id="206" w:author="XENOPHON TIMOLOGOS" w:date="2008-11-26T14:16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ins>
    <w:ins w:id="207" w:author="XENOPHON TIMOLOGOS" w:date="2008-11-26T14:16:00Z">
      <w:r>
        <w:rPr/>
        <w:t xml:space="preserve"> από </w:t>
      </w:r>
    </w:ins>
    <w:ins w:id="208" w:author="XENOPHON TIMOLOGOS" w:date="2008-11-26T14:16:00Z"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Παραπομπή σχολίου"/>
    <w:basedOn w:val="Style13"/>
    <w:qFormat/>
    <w:rPr>
      <w:rFonts w:cs="Times New Roman"/>
      <w:sz w:val="16"/>
      <w:szCs w:val="1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autoSpaceDE w:val="true"/>
    </w:pPr>
    <w:rPr>
      <w:rFonts w:ascii="Tahoma" w:hAnsi="Tahoma" w:eastAsia="MS Sans Serif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σχολίου"/>
    <w:basedOn w:val="Normal"/>
    <w:qFormat/>
    <w:pPr/>
    <w:rPr/>
  </w:style>
  <w:style w:type="paragraph" w:styleId="2">
    <w:name w:val="Σώμα κείμενου 2"/>
    <w:basedOn w:val="Normal"/>
    <w:qFormat/>
    <w:pPr>
      <w:widowControl w:val="false"/>
      <w:ind w:left="80" w:firstLine="740"/>
    </w:pPr>
    <w:rPr>
      <w:rFonts w:ascii="Arial" w:hAnsi="Arial" w:cs="Arial"/>
      <w:color w:val="000000"/>
      <w:sz w:val="24"/>
      <w:szCs w:val="24"/>
    </w:rPr>
  </w:style>
  <w:style w:type="paragraph" w:styleId="21">
    <w:name w:val="Σώμα κείμενου με εσοχή 2"/>
    <w:basedOn w:val="Normal"/>
    <w:qFormat/>
    <w:pPr>
      <w:widowControl w:val="false"/>
      <w:ind w:firstLine="740"/>
    </w:pPr>
    <w:rPr>
      <w:rFonts w:ascii="Arial" w:hAnsi="Arial" w:cs="Arial"/>
      <w:color w:val="000000"/>
      <w:sz w:val="24"/>
      <w:szCs w:val="24"/>
    </w:rPr>
  </w:style>
  <w:style w:type="paragraph" w:styleId="CharChar1CharCharChar">
    <w:name w:val="Char Char1 Char Char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1">
    <w:name w:val="Char Char1 Char Char Char1"/>
    <w:basedOn w:val="Normal"/>
    <w:qFormat/>
    <w:pPr>
      <w:autoSpaceDE w:val="true"/>
      <w:spacing w:lineRule="exact" w:line="240" w:before="0" w:after="160"/>
    </w:pPr>
    <w:rPr>
      <w:rFonts w:ascii="Arial" w:hAnsi="Arial" w:eastAsia="MS Sans Serif" w:cs="Arial"/>
      <w:lang w:val="en-US"/>
    </w:rPr>
  </w:style>
  <w:style w:type="paragraph" w:styleId="CharChar1CharCharChar2">
    <w:name w:val="Char Char1 Char Char Char2"/>
    <w:basedOn w:val="Normal"/>
    <w:qFormat/>
    <w:pPr>
      <w:autoSpaceDE w:val="true"/>
      <w:spacing w:lineRule="exact" w:line="240" w:before="0" w:after="160"/>
    </w:pPr>
    <w:rPr>
      <w:rFonts w:ascii="Arial" w:hAnsi="Arial" w:eastAsia="MS Sans Serif" w:cs="Arial"/>
      <w:lang w:val="en-US"/>
    </w:rPr>
  </w:style>
  <w:style w:type="paragraph" w:styleId="CharChar1CharCharChar3">
    <w:name w:val="Char Char1 Char Char Char3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4">
    <w:name w:val="Char Char1 Char Char Char4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text">
    <w:name w:val="Table text"/>
    <w:basedOn w:val="Normal"/>
    <w:qFormat/>
    <w:pPr>
      <w:widowControl w:val="false"/>
      <w:autoSpaceDE w:val="true"/>
      <w:spacing w:before="0" w:after="120"/>
    </w:pPr>
    <w:rPr>
      <w:rFonts w:ascii="Tahoma" w:hAnsi="Tahoma" w:cs="Tahoma"/>
      <w:sz w:val="22"/>
      <w:szCs w:val="22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3:00Z</dcterms:created>
  <dc:creator/>
  <dc:description/>
  <cp:keywords/>
  <dc:language>en-US</dc:language>
  <cp:lastModifiedBy>XENOPHON TIMOLOGOS</cp:lastModifiedBy>
  <cp:lastPrinted>2008-11-26T14:24:00Z</cp:lastPrinted>
  <dcterms:modified xsi:type="dcterms:W3CDTF">2008-11-26T12:24:00Z</dcterms:modified>
  <cp:revision>4</cp:revision>
  <dc:subject/>
  <dc:title> ΤΟ ΕΡΓΟ ΣΥΓΧΡΗΜΑΤΟΔΟΤΕΙΤΑΙ</dc:title>
</cp:coreProperties>
</file>